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54078568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67836460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6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8 DE MARÇO 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REDAÇÃO FINAL DO PROJETO DE LEI  Nº 025/10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ELTON WELTER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ECLARA DE UTILIDADE PÚBLICA A ASSOCIAÇÃO “EDUCADORES EM AÇÃO – EDUC AÇÃO”, COM SEDE E FORO NO MUNICÍPIO DE PINHAIS.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RESOLUÇÃO  Nº 003/10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A ASSEMBLÉIA DO ESTADO DO PARANÁ, EXERCÍCIO DE 20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2ª DISCUSSÃO DO PROJETO DE LEI  Nº 597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DR. BATISTA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INSTITUI A POLÍTICA ESTADUAL DA SAÚDE DO HOMEM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 E C.S.P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439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MARCELO RANGEL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DISPÕE SOBRE A OBRIGATORIEDADE DE ACOMODAÇÃO, EM ESPAÇO ÚNICO, ESPECÍFICO E DE DESTAQUE, DE PRODUTOS ALIMENTÍCIOS RECOMENDADOS PARA PESSOAS COM DIABETES, INTOLERANTES À LACTOSE E CELÍA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ES FAVORÁVEIS  DA C.C.J., C.I.C. E C.S.P.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1"/>
          <w:u w:val="single"/>
        </w:rPr>
      </w:pPr>
      <w:r>
        <w:rPr>
          <w:b/>
          <w:color w:val="000000"/>
          <w:sz w:val="31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>1ª DISCUSSÃO DO PROJETO DE LEI  Nº 687/09.</w:t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  <w:t xml:space="preserve">AUTORIA DO DEPUTADO ELTON CARLOS WELTER.            </w:t>
      </w:r>
    </w:p>
    <w:p>
      <w:pPr>
        <w:pStyle w:val="Normal"/>
        <w:ind w:right="180" w:hanging="0"/>
        <w:jc w:val="both"/>
        <w:rPr>
          <w:color w:val="000000"/>
          <w:sz w:val="32"/>
          <w:szCs w:val="15"/>
        </w:rPr>
      </w:pPr>
      <w:r>
        <w:rPr>
          <w:color w:val="000000"/>
          <w:sz w:val="32"/>
          <w:szCs w:val="15"/>
        </w:rPr>
        <w:t>INSTITUI O “DIA ESTADUAL DO VINHO”, A SER COMEMORADO NO PRIMEIRO DOMINGO DO MÊS DE JUNHO DE CADA ANO, N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 xml:space="preserve">PARECER FAVORÁVEL  DA C.C.J.. 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cp:keywords/>
  <dc:language>en-US</dc:language>
  <cp:lastModifiedBy>alep</cp:lastModifiedBy>
  <cp:lastPrinted>2008-04-09T10:51:00Z</cp:lastPrinted>
  <dcterms:modified xsi:type="dcterms:W3CDTF">2009-11-28T07:43:00Z</dcterms:modified>
  <cp:revision>118</cp:revision>
  <dc:subject/>
  <dc:title>1º SESSÃO LEGISLATIVA DA 16ª LEGISLATURA</dc:title>
</cp:coreProperties>
</file>